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TEST SUMATIV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FENOMENE TERM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mpletaţ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mperatura este o mărime fizică de 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rpul care permite trecerea căldurii prin el se numeşte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ăldura specifică are formula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</w:t>
      </w:r>
      <w:r>
        <w:rPr/>
        <w:t>sunt substanţe prin arderea cărora se degajă căldur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În spaţiul ataşat fiecărei mărimi fizice din coloana din stânga scrieţi litera din coloana din dreapta corespunzătoare unităţii de măsură în S.I.: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mărimea fizică                                                             unitatea de măsură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 xml:space="preserve">....  căldură                                                                     a.)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 xml:space="preserve">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....  temperatură                                                               b.)           J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....  putere calorică                                                          c.)          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  timp                                                                          d.)           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e.)          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ansformaţi în grade K temperaturile:  12</w:t>
      </w:r>
      <w:r>
        <w:rPr>
          <w:vertAlign w:val="superscript"/>
        </w:rPr>
        <w:t>0</w:t>
      </w:r>
      <w:r>
        <w:rPr/>
        <w:t>C şi 43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ransformaţi în grade </w:t>
      </w:r>
      <w:r>
        <w:rPr>
          <w:vertAlign w:val="superscript"/>
        </w:rPr>
        <w:t>0</w:t>
      </w:r>
      <w:r>
        <w:rPr/>
        <w:t>C temperaturile:  300 K şi 273 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aţi exemple de situaţii din viaţa practică care se explică pe baza fenomenului de difuz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 cantitate de lemn uscat trebuie arsă pentru a se degaja o căldură de 32940kJ, ştiind că puterea calorică a lemnului uscat este 16470kJ/k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âtă benzonă (q=45980 kJ/kg) a fost consumată de un motor termic cu randamentul 25%, dacă lucrul mecanic efectuat a fost de 103455 J 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Punctaj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iec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ct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p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*Se acordă un punct din oficiu</w:t>
      </w:r>
    </w:p>
    <w:sectPr>
      <w:headerReference w:type="default" r:id="rId2"/>
      <w:type w:val="nextPage"/>
      <w:pgSz w:w="11906" w:h="16838"/>
      <w:pgMar w:left="1417" w:right="1417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ŞCOALA CU CLS I-VIII „PAVEL  DAN”</w:t>
    </w:r>
  </w:p>
  <w:p>
    <w:pPr>
      <w:pStyle w:val="Header"/>
      <w:rPr>
        <w:b/>
        <w:b/>
      </w:rPr>
    </w:pPr>
    <w:r>
      <w:rPr>
        <w:b/>
      </w:rPr>
      <w:t>TRITENII  DE JOS                                                                          Data:</w:t>
    </w:r>
  </w:p>
  <w:p>
    <w:pPr>
      <w:pStyle w:val="Header"/>
      <w:rPr/>
    </w:pPr>
    <w:r>
      <w:rPr>
        <w:b/>
      </w:rPr>
      <w:t>Prof. Peczi Olga                                                                                Nu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0:00Z</dcterms:created>
  <dc:creator>MIHAELA</dc:creator>
  <dc:description/>
  <dc:language>en-US</dc:language>
  <cp:lastModifiedBy>aaa</cp:lastModifiedBy>
  <dcterms:modified xsi:type="dcterms:W3CDTF">2010-05-24T13:49:00Z</dcterms:modified>
  <cp:revision>3</cp:revision>
  <dc:subject/>
  <dc:title>TEST – FENOMENE TERMICE</dc:title>
</cp:coreProperties>
</file>